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к экзамен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ые вопросы и задания для проведения текущего контроля и промежуточной аттест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онятия о системах автоматического управления? Разновидность функциональных схем управления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Понятия о разомкнутых схемах управления? Примеры из сварочного техн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нятия о замкнутых схемах управления? Примеры из сварочного техн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инцип построения систем автоматического управления по отклонению на примере сварочного обору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ринцип построения систем автоматического управления по возмущению на примере сварочного обору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ринцип построения комбинированных систем автоматического управления на примере сварочного обору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Понятия о системах автоматической стабилизации, основные свойства систе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Понятия о следящих системах автоматической управления, основные свойства систе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Понятия о системах программного управления, основные свойства систе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Функциональная схема систем автоматическ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Функциональная схема системы автоматического контро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 Способ компенсации возмущений, действующих на систему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Системы компенсации координатных и параметрических возмущ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Статика систем автоматического регулирования.  Статическое регулирование. Условия статического регулир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 Статика систем автоматического регулирования. астатическое регулирование. Условия астатического регулир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Статические характеристики регуляторов дуговой сварки. Регулятор АРН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Статические характеристики регуляторов дуговой сварки. Регулятор АРДС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 Статические ошибки при возмущении по напряжению питающей сети для системы АРН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Статические ошибки при возмущении по напряжению питающей сети для системы АРД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 Переходные процессы в системе "электрод – дуга – источник питания" в системе саморегулир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. Датчики. Основные виды датчиков и их основные характерист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 Потенциометрические датчики. Основные свойства, примеры приме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.  Реостатные датчики. Основные свойства, примеры примен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. Индуктивные датчики. Основные свойства, примеры примен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. Тензометрические датчики. Основные свойства, примеры примен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. Термоэлектрические датчики (термопары). Основные свойства, примеры приме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.  Датчики термосопротивления. Основные свойства, примеры примен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. Индукционные датчики. Основные свойства, примеры приме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. Фото датчики. Основные свойства, примеры примен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. Датчики Холла. Основные свойства, примеры примен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ы автоматического регулирования вылета электрода (АРВ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1. Системы автоматического регулирования тока дуги с воздействием на питающую систе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2. Системы автоматического управления параметрами дуги при сварке неплавящимся электрод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3. Системы автоматического регулирования проплавления при дуговой свар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4. Системы автоматического регулирования проплавления при плазменной свар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5. Системы автоматического регулирования проплавления при электронно-лучевой свар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6. Системы автоматического управления проплавления с воздействием на питающую систему дуговой свар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7. Системы автоматического регулирования проплавления с воздействием на пространственное положение д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8. Управление качеством проплавления стыка при электроннолучевой сварке с применением эмиссионного датч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9. Системы управления переносом металла при сварке плавящимся электродом. Сварка длиной дуг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0. Системы управления переносом металла при сварке плавящимся электродом. Сварка с короткими замыканиями дугового промежут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1. Системы автоматического управления при электрошлаковой свар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2. Системы автоматического регулирования тока и напряжения при электрошлаковой свар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3. Системы автоматического регулирования уровня металлической и шлаковой ван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4. Системы автоматического управления контактной сварк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5. Системы автоматического управления электрических параметров режима контактной сварк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6. Системы автоматического управления физическими параметрами режима контактной сварк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7. Регуляторы перемещения электродов контактных машин под действием теплового расширения свариваемого метал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8. Автоматическое управление физических параметров процесса при стыковой сварке оплавл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9. Функциональная схема САУ по перемещению электрода контактных машин с индуктивным датчи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0.  Понятие о передаточной функции звена или систе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1.  Передаточная функция системы с последовательно соединенными звенья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2. Передаточная функция системы с параллельно соединенными звеньями направленного действ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3. Передаточная функция системы с параллельно соединенными звеньями не направленного действ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4.  Понятие о безынерционном звене. Свойства звена. Пример из сварочного техн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5.  Понятие о апериодическом звене. Свойства звена. Пример из сварочной техни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6. Понятие о дифференциальном звене. Свойства звена. Пример из сварочного техн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7. Понятие о интегральном звене. Свойства звена. Пример из сварочной техни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8. Алгебраический критерий устойчивости звена или систе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9. Критерий устойчивости Гурвиц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0. Прямое и непрямое измерение тока и напря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1. Принцип работы электромеханических, электротепловых прибо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2. Аналоговые и цифровые приборы тока и напря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3. Приборы электромагнитной систе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4. Электродинамические прибо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5. Выпрямительные прибо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6. Термоэлектрические прибо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7. Методы непосредственной оценки величины тока.</w:t>
      </w:r>
    </w:p>
    <w:p>
      <w:pPr>
        <w:pStyle w:val="Normal"/>
        <w:spacing w:lineRule="auto" w:line="240" w:before="0" w:after="0"/>
        <w:ind w:firstLine="567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8. Методы косвенного измерения тока.</w:t>
      </w:r>
    </w:p>
    <w:p>
      <w:pPr>
        <w:pStyle w:val="Normal"/>
        <w:spacing w:lineRule="auto" w:line="240" w:before="0" w:after="0"/>
        <w:ind w:firstLine="567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9. Приборы электроизмерительных систем непосредственной оценки.</w:t>
      </w:r>
    </w:p>
    <w:p>
      <w:pPr>
        <w:pStyle w:val="Normal"/>
        <w:spacing w:lineRule="auto" w:line="240" w:before="0" w:after="0"/>
        <w:ind w:firstLine="567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0. Аналоговые электронные системы.</w:t>
      </w:r>
    </w:p>
    <w:p>
      <w:pPr>
        <w:pStyle w:val="Normal"/>
        <w:spacing w:lineRule="auto" w:line="240" w:before="0" w:after="0"/>
        <w:ind w:firstLine="567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1.  Автокомпенсационные вольтметры.</w:t>
      </w:r>
    </w:p>
    <w:p>
      <w:pPr>
        <w:pStyle w:val="Normal"/>
        <w:ind w:firstLine="567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2. Измерение напряжения постоянного тока методом срав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20:01:00Z</dcterms:created>
  <dc:creator>Пользователь Windows</dc:creator>
  <dc:description/>
  <cp:keywords/>
  <dc:language>en-US</dc:language>
  <cp:lastModifiedBy>Пользователь Windows</cp:lastModifiedBy>
  <dcterms:modified xsi:type="dcterms:W3CDTF">2021-09-09T20:28:00Z</dcterms:modified>
  <cp:revision>3</cp:revision>
  <dc:subject/>
  <dc:title/>
</cp:coreProperties>
</file>